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7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26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UNE DI SILVANO PIE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VINCIA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Umberto I°, 37 – 27050 SILVANO PIETRA (PV)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right="28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DETERMINA DEL SEGRETARIO COMUNAL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o 2016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796"/>
      </w:tblGrid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N. 16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DEL 04/02/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20"/>
              </w:rPr>
              <w:t xml:space="preserve">LIQUIDAZIONE FATTURE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20"/>
              </w:rPr>
              <w:t xml:space="preserve">SERVIZIO SOCIO EDUCATIVO IN SCUOLA A DIVERSAMENTE ABILI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20"/>
              </w:rPr>
              <w:t>MESI DI OTTOBRE,  NOVEMBRE E DICEMBRE 2015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ZD0008D03C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Visto</w:t>
      </w:r>
      <w:r>
        <w:rPr>
          <w:rFonts w:cs="Arial" w:ascii="Arial" w:hAnsi="Arial"/>
          <w:b w:val="false"/>
          <w:sz w:val="20"/>
        </w:rPr>
        <w:t xml:space="preserve"> le  Determine di impegno di spesa  N. 96  del 02/09/2015 e N. 101 del 07/09/2015 per il servizio “Assistenza scolastica ad personam anno scolastico  2015/2016 a favore di alunni con handicap”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Visto</w:t>
      </w:r>
      <w:r>
        <w:rPr>
          <w:rFonts w:cs="Arial" w:ascii="Arial" w:hAnsi="Arial"/>
          <w:b w:val="false"/>
          <w:sz w:val="20"/>
        </w:rPr>
        <w:t xml:space="preserve"> che detto servizio viene svolto dalla MARTA  Soc. Cooperativa Sociale ONLUS   con sede in Via A. Traversi 13/15 – Sannazzaro De’ Burgondi – partita IVA 01341140182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Viste</w:t>
      </w:r>
      <w:r>
        <w:rPr>
          <w:rFonts w:cs="Arial" w:ascii="Arial" w:hAnsi="Arial"/>
          <w:b w:val="false"/>
          <w:sz w:val="20"/>
        </w:rPr>
        <w:t xml:space="preserve"> le fatture elettroniche  della MARTA Soc. Cooperativa Sociale ONLUS pervenute per il pagamento:</w:t>
      </w:r>
    </w:p>
    <w:p>
      <w:pPr>
        <w:pStyle w:val="TextBody"/>
        <w:tabs>
          <w:tab w:val="clear" w:pos="708"/>
          <w:tab w:val="left" w:pos="6804" w:leader="none"/>
        </w:tabs>
        <w:ind w:left="720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°  981/EL  del 31/10/2015 di € 692,96 per servizio socio educativo mese di Ottobre      2015;</w:t>
      </w:r>
    </w:p>
    <w:p>
      <w:pPr>
        <w:pStyle w:val="TextBody"/>
        <w:tabs>
          <w:tab w:val="clear" w:pos="708"/>
          <w:tab w:val="left" w:pos="6804" w:leader="none"/>
        </w:tabs>
        <w:ind w:left="720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°1163/EL del  30/11/2015 di € 624,64 per servizio socio educativo mese di Novembre  2015;</w:t>
      </w:r>
    </w:p>
    <w:p>
      <w:pPr>
        <w:pStyle w:val="TextBody"/>
        <w:tabs>
          <w:tab w:val="clear" w:pos="708"/>
          <w:tab w:val="left" w:pos="6804" w:leader="none"/>
        </w:tabs>
        <w:ind w:left="720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°1401/EL del 31/12/2015 di € 380,64 per servizio socio educativo mese di  Dicembre  2015;</w:t>
      </w:r>
    </w:p>
    <w:p>
      <w:pPr>
        <w:pStyle w:val="TextBody"/>
        <w:tabs>
          <w:tab w:val="clear" w:pos="708"/>
          <w:tab w:val="left" w:pos="6804" w:leader="none"/>
        </w:tabs>
        <w:jc w:val="both"/>
        <w:rPr/>
      </w:pPr>
      <w:r>
        <w:rPr>
          <w:rFonts w:cs="Arial" w:ascii="Arial" w:hAnsi="Arial"/>
          <w:sz w:val="20"/>
        </w:rPr>
        <w:t>Ritenuto</w:t>
      </w:r>
      <w:r>
        <w:rPr>
          <w:rFonts w:cs="Arial" w:ascii="Arial" w:hAnsi="Arial"/>
          <w:b w:val="false"/>
          <w:sz w:val="20"/>
        </w:rPr>
        <w:t xml:space="preserve">  doveroso disporre i pagamenti delle sopra citate fatture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Dato atto</w:t>
      </w:r>
      <w:r>
        <w:rPr>
          <w:rFonts w:cs="Arial" w:ascii="Arial" w:hAnsi="Arial"/>
          <w:b w:val="false"/>
          <w:sz w:val="20"/>
        </w:rPr>
        <w:t xml:space="preserve"> che il CIG oggetto del presente atto è il n. ZE513FABC2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Visto</w:t>
      </w:r>
      <w:r>
        <w:rPr>
          <w:rFonts w:cs="Arial" w:ascii="Arial" w:hAnsi="Arial"/>
          <w:b w:val="false"/>
          <w:sz w:val="20"/>
        </w:rPr>
        <w:t xml:space="preserve"> il DURC da cui si evince che la ALDIA COOPERATIVA SOCIALE risulta regolare nei confronti dell’INPS e dell’INAIL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isto il D.lgs. n. 267/2000;</w:t>
      </w:r>
    </w:p>
    <w:p>
      <w:pPr>
        <w:pStyle w:val="TextBody"/>
        <w:tabs>
          <w:tab w:val="clear" w:pos="708"/>
          <w:tab w:val="left" w:pos="6804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>Visto il Regolamento di Contabilità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 E T E R M I N A 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 liquidare, dal punto di vista tecnico e per quanto in relazione le prestazioni di cui al seguente prospet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12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2410"/>
        <w:gridCol w:w="1417"/>
        <w:gridCol w:w="1417"/>
        <w:gridCol w:w="992"/>
        <w:gridCol w:w="992"/>
        <w:gridCol w:w="992"/>
      </w:tblGrid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TTA CREDITR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OPE</w:t>
            </w:r>
          </w:p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RTA Soc. Coop.Sociale Onlus</w:t>
            </w:r>
          </w:p>
          <w:p>
            <w:pPr>
              <w:pStyle w:val="TextBody"/>
              <w:tabs>
                <w:tab w:val="clear" w:pos="708"/>
                <w:tab w:val="left" w:pos="1206" w:leader="none"/>
              </w:tabs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attura n. 981/EL del 31/10/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ind w:righ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9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snapToGrid w:val="false"/>
              <w:ind w:right="-71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06" w:leader="none"/>
              </w:tabs>
              <w:ind w:right="-71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120/2/1 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snapToGrid w:val="false"/>
              <w:ind w:right="-71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" w:leader="none"/>
                <w:tab w:val="left" w:pos="1206" w:leader="none"/>
              </w:tabs>
              <w:snapToGrid w:val="false"/>
              <w:ind w:right="-6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582</w:t>
            </w:r>
          </w:p>
          <w:p>
            <w:pPr>
              <w:pStyle w:val="TextBody"/>
              <w:tabs>
                <w:tab w:val="clear" w:pos="708"/>
                <w:tab w:val="left" w:pos="1206" w:leader="none"/>
              </w:tabs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RTA Soc. Coop. Sociale Onl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attura n. 1163/EL del 30/11/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ind w:righ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2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snapToGrid w:val="false"/>
              <w:ind w:right="-71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06" w:leader="none"/>
              </w:tabs>
              <w:ind w:right="-71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120/2/1 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snapToGrid w:val="false"/>
              <w:ind w:right="-71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RTA Soc. Coop. Sociale Onl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attura n. 1401/EL  del  31/12/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ind w:righ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ind w:right="-71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120/2/1 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ind w:right="-71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58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reditare l’importo a mezzo bonifico bancario Banca Popolare Commercio e Industria di Sannazzaro De’ Burgondi -  IBAN: IT54U0504856220000000000124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"/>
        <w:ind w:right="-1"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presente determinazione, viene trasmessa al servizio finanziario per i conseguenti adempimenti.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IL SEGRETARIO COMUNALE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 xml:space="preserve">      </w:t>
        <w:tab/>
        <w:tab/>
        <w:t xml:space="preserve">       (</w:t>
      </w:r>
      <w:r>
        <w:rPr>
          <w:rFonts w:cs="Arial" w:ascii="Arial" w:hAnsi="Arial"/>
          <w:b w:val="false"/>
          <w:sz w:val="20"/>
          <w:u w:val="single"/>
        </w:rPr>
        <w:t>Dott.ssa Rosa CASTRO)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ZIONE DI REGOLARITA’ CONTABILE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isto, si attesta la regolarità contabile e la copertura finanziaria della spesa cui si riferisce la presente determinazione, ai sensi  degli art. 151 c. 4, e 183 c. 9, del  D. Lgs n. 267 del 18 agosto 2000. Si dà atto che in riferimento alla presente determinazione è stato registrato impegno contabile sul pertinente stanziamento di bilancio (art. 191 c.1, del T.U.).</w:t>
      </w:r>
    </w:p>
    <w:p>
      <w:pPr>
        <w:pStyle w:val="Corpodeltesto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vano Pietra, </w:t>
      </w:r>
    </w:p>
    <w:p>
      <w:pPr>
        <w:pStyle w:val="Subtitle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Il Responsabile del Servizio Finanziario</w:t>
      </w:r>
    </w:p>
    <w:p>
      <w:pPr>
        <w:pStyle w:val="Subtitle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ab/>
        <w:t xml:space="preserve">( Dott.ssa  Rosa CASTRO)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 DI COMPATIBILITA’ MONETARIA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 78/2009).</w:t>
      </w:r>
    </w:p>
    <w:p>
      <w:pPr>
        <w:pStyle w:val="Corpodeltesto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ano Pietra,</w:t>
      </w:r>
    </w:p>
    <w:p>
      <w:pPr>
        <w:pStyle w:val="Subtitle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Il Responsabile del Servizio Finanziario</w:t>
      </w:r>
    </w:p>
    <w:p>
      <w:pPr>
        <w:pStyle w:val="Subtitl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(Dott. ssa Rosa CASTRO)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O DI PUBBLICAZIO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ATTESTA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esente determinazione è affissa all’Albo Pretorio del Comune dal giorno __________________ per 15 giorni consecutivi, come prescritto dall’art. 124 – comma 1 – del D. Lgs. 267/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. __________ Reg. Pub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ì,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L MESSO COMUN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CAVALIERI Claudio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color w:val="00808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9:00Z</dcterms:created>
  <dc:creator>Anagrafe</dc:creator>
  <dc:description/>
  <dc:language>en-US</dc:language>
  <cp:lastModifiedBy>silvana</cp:lastModifiedBy>
  <cp:lastPrinted>2016-02-23T17:27:00Z</cp:lastPrinted>
  <dcterms:modified xsi:type="dcterms:W3CDTF">2016-02-24T20:27:00Z</dcterms:modified>
  <cp:revision>4</cp:revision>
  <dc:subject/>
  <dc:title>COMUNE DI SILVANO PIETRA</dc:title>
</cp:coreProperties>
</file>